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MA XVI. LA ORACION SIMPLE. TIPOS DE ORACION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b/>
          <w:sz w:val="24"/>
          <w:u w:val="single"/>
          <w:lang w:val="es-ES_tradnl"/>
        </w:rPr>
        <w:t>CONCEPTO DE ORACION Y DE ENUNCIAD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Oración: Unidad lingüística dotada de significado que no pertenece a una unidad lingüística superior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b/>
          <w:sz w:val="24"/>
          <w:u w:val="single"/>
          <w:lang w:val="es-ES_tradnl"/>
        </w:rPr>
        <w:t>ORACION Y PROPOSICIÓN: RASGOS DISTINTIVO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Rasgos fundamentales de la oración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Presencia de un verbo como centro funcional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Relación formal –en número y persona- entre el sujeto y el verbo: concordancia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Autonomía en el plano semántico, sintáctico y tónico (Ej. “la mesa que está rayada” no es oración porque está incompleta, le falta algo que todavía no se ha dicho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>La autonomía semántica quiere decir que tiene sentido completo (“las mesa que está rayada perteneció a mi abuela”)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roposición: La proposición sería “que está rayada” porque en ella se cumplen las dos primeras características que identifican la oración: presencia de un verbo en forma personal: está, y relación de concordancia entre el sujeto (la mesa) y dicho verbo (está), pero no cumple con el tercer requisito por no tener autonomía y ser dependiente del verbo de la oración. La autonomía sintáctica les falta a las proposiciones porque llevan elementos formales que marcan su dependencia gramatical, es decir, elementos subordinantes: que, cuando, etc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El término proposición es equivalente a oración subordinada, es decir es aquella carece de independencia sintáctica, no tiene categoría de oración, sino que se halla integrada funcionalmente en la oración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5" w:hanging="0"/>
        <w:jc w:val="both"/>
        <w:rPr/>
      </w:pPr>
      <w:r>
        <w:rPr>
          <w:sz w:val="24"/>
          <w:lang w:val="es-ES_tradnl"/>
        </w:rPr>
        <w:t>Ej. “Aquella tarde que viniste a verme hacía frío”. Hay una proposición en función adjetival (aquella tarde que viniste a verme)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>Las subordinadas son proposiciones y no oraciones, sin embargo, cuando van en coordinación las oraciones de un enunciado no pierden autonomía, entonces hablamos de oraciones coordinadas (</w:t>
      </w:r>
      <w:r>
        <w:rPr>
          <w:i/>
          <w:sz w:val="24"/>
          <w:lang w:val="es-ES_tradnl"/>
        </w:rPr>
        <w:t>Tomamos una copa en el bar de la esquina y entramos en calor</w:t>
      </w:r>
      <w:r>
        <w:rPr>
          <w:sz w:val="24"/>
          <w:lang w:val="es-ES_tradnl"/>
        </w:rPr>
        <w:t xml:space="preserve">). Pero también las proposiciones pueden ir coordinadas  (María dijo </w:t>
      </w:r>
      <w:r>
        <w:rPr>
          <w:i/>
          <w:sz w:val="24"/>
          <w:lang w:val="es-ES_tradnl"/>
        </w:rPr>
        <w:t>que vendría a vernos mañana y que llegaría pronto</w:t>
      </w:r>
      <w:r>
        <w:rPr>
          <w:sz w:val="24"/>
          <w:lang w:val="es-ES_tradnl"/>
        </w:rPr>
        <w:t>)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b/>
          <w:sz w:val="24"/>
          <w:u w:val="single"/>
          <w:lang w:val="es-ES_tradnl"/>
        </w:rPr>
        <w:t>TIPOS DE ORACIONE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ind w:left="360" w:hanging="0"/>
        <w:rPr/>
      </w:pPr>
      <w:r>
        <w:rPr/>
        <w:t>Enunciativas: afirmativas y negativa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e comunica sin más un hecho. Pueden ser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nunciativas afirmativas (Este libro me gusta /Los bombones son muy ricos)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nunciativas negativas (Fumar cigarrillos no es bueno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ind w:left="360" w:firstLine="348"/>
        <w:rPr>
          <w:b w:val="false"/>
          <w:b w:val="false"/>
          <w:u w:val="none"/>
        </w:rPr>
      </w:pPr>
      <w:r>
        <w:rPr/>
        <w:t>Interrogativas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hace una pregunta. Pueden ser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terrogativas directas (¿Qué has hecho de tu abrigo de pieles?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terrogativas indirectas (Dijo que dónde íbamos a almorzar aquel dí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jc w:val="both"/>
        <w:rPr/>
      </w:pPr>
      <w:r>
        <w:rPr/>
        <w:t>Imperativ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hablante da una orden.  (Harás lo que yo te diga / No digas tonterías / ¿Podría escucharme un momento?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Exclamativ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e pone un énfasis especial en la comunicación transmitida o se expresa una emo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¡Esto es una vergüenza! / ¡Qué tontería has dicho!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Desiderativ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expresa un deseo (Que te vaya bien / ¡Quién pudiera viajar a la India!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Dubitativ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stán a medio camino entre las afirmativas y las negativas. Puede aparecer indicativo o subjuntivo (Quizá mañana estudie en la biblioteca / Posiblemente mi hijo estudie Medicin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3:16:00Z</dcterms:created>
  <dc:creator>Encarni</dc:creator>
  <dc:description/>
  <dc:language>en-US</dc:language>
  <cp:lastModifiedBy>Encarni</cp:lastModifiedBy>
  <dcterms:modified xsi:type="dcterms:W3CDTF">2001-03-18T23:45:00Z</dcterms:modified>
  <cp:revision>2</cp:revision>
  <dc:subject/>
  <dc:title>TEMA XVI</dc:title>
</cp:coreProperties>
</file>